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  <w:t>Duomo</w:t>
      </w:r>
    </w:p>
    <w:p>
      <w:pPr>
        <w:pStyle w:val="Normal"/>
        <w:jc w:val="center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rPr/>
      </w:pPr>
      <w:r>
        <w:rPr/>
        <w:t>I hope WD doesn’t mind a little sneak peak in the 8th map in the SH Community Campaign. I cannot say too much. What I can tell you is that it’s a dwarven city named Duomo, and you have to kill the dwarven lord. You can see what kind of map it is; you have to choose your way, as there are many gates and pass ways to reach the king.</w:t>
      </w:r>
    </w:p>
    <w:p>
      <w:pPr>
        <w:pStyle w:val="Normal"/>
        <w:rPr/>
      </w:pPr>
      <w:r>
        <w:rPr/>
        <w:t>This sneak peak follows chapter 8 because I am finished with the map. But I am also going to do map 6 in the Community Campaign. Of course I can’t show you anything, since I haven’t started with it yet, and right now I don’t even know what type of map it is going to be. As I said Duomo is more or less finished, but it’s not yet 100% complete. You might notice slight differences in the finished product, especially concerning the size of the army.</w:t>
      </w:r>
    </w:p>
    <w:p>
      <w:pPr>
        <w:pStyle w:val="Normal"/>
        <w:rPr/>
      </w:pPr>
      <w:r>
        <w:rPr/>
        <w:t>For you who do not know; the first map in the Community Campaign has been released under the name ‘The Prophecy’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2:56:00Z</dcterms:created>
  <dc:creator>U Gavelin</dc:creator>
  <dc:description/>
  <dc:language>en-US</dc:language>
  <cp:lastModifiedBy>U Gavelin</cp:lastModifiedBy>
  <dcterms:modified xsi:type="dcterms:W3CDTF">2006-09-02T09:32:00Z</dcterms:modified>
  <cp:revision>7</cp:revision>
  <dc:subject/>
  <dc:title>Duomo</dc:title>
</cp:coreProperties>
</file>